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</w:rPr>
        <w:drawing>
          <wp:inline distT="0" distB="0" distL="0" distR="0">
            <wp:extent cx="6075045" cy="801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04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4252"/>
        <w:gridCol w:w="567"/>
        <w:gridCol w:w="567"/>
        <w:gridCol w:w="1418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E,FT8-314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E,FT,FI8-316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E,FT,FI8-316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E,FT8-317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4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8-3021,3022,3023,302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57(36)-28/1-АТХ-04-102-ОЛ-04.1Н</w:t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,FI8-302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8-303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омер проточны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>.FE8-3032,FT8-3032A/B/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>.FT,FE8-3041,FI8-3041A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>.FT,FE8-3051,FI8-3051A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,FE,FI8-310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>.FT,FE8-3111,FI8-3111B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>.FT,FE8-3113,FI8-3113B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,FE8-312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FT,FE8-312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поз</w:t>
            </w:r>
            <w:r>
              <w:rPr>
                <w:color w:val="000000"/>
                <w:sz w:val="20"/>
                <w:lang w:val="en-US"/>
              </w:rPr>
              <w:t>.FT,FE8-3123,FI8-3123A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омер проточный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з.8-3142,3143,3144,314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5.2015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технико-коммерческие предложения, поступившие до 31.07.2014г. включительно в Тендерный комитет на  e-mail: 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Технико-коммерческие предложения необходимо направить в отсканированном виде. Все документы должны  быть скреплены  подписью уполномоченного на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коммерческие предложения, поступившие позднее  31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12"/>
        <w:numPr>
          <w:ilvl w:val="1"/>
          <w:numId w:val="4"/>
        </w:numPr>
        <w:tabs>
          <w:tab w:val="clear" w:pos="720"/>
          <w:tab w:val="left" w:pos="284" w:leader="none"/>
        </w:tabs>
        <w:spacing w:before="0" w:after="0"/>
        <w:ind w:left="0" w:hanging="0"/>
        <w:rPr/>
      </w:pPr>
      <w:r>
        <w:rPr>
          <w:sz w:val="22"/>
          <w:szCs w:val="22"/>
        </w:rPr>
        <w:t xml:space="preserve">При подаче </w:t>
      </w:r>
      <w:r>
        <w:rPr>
          <w:szCs w:val="24"/>
        </w:rPr>
        <w:t>технико-коммерческие предложения,</w:t>
      </w:r>
      <w:r>
        <w:rPr>
          <w:b/>
          <w:szCs w:val="24"/>
        </w:rPr>
        <w:t xml:space="preserve"> </w:t>
      </w:r>
      <w:r>
        <w:rPr>
          <w:sz w:val="22"/>
          <w:szCs w:val="22"/>
        </w:rPr>
        <w:t xml:space="preserve">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12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12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Требуемые по заказной документации сертфикаты соответствия европейским или иным стандартам должны быть документально по отдельному запросу подтвержены скан-копиями документов.</w:t>
      </w:r>
    </w:p>
    <w:p>
      <w:pPr>
        <w:pStyle w:val="12"/>
        <w:numPr>
          <w:ilvl w:val="1"/>
          <w:numId w:val="4"/>
        </w:numPr>
        <w:tabs>
          <w:tab w:val="clear" w:pos="720"/>
          <w:tab w:val="left" w:pos="284" w:leader="none"/>
        </w:tabs>
        <w:autoSpaceDE w:val="false"/>
        <w:spacing w:before="0" w:after="0"/>
        <w:ind w:left="0" w:hanging="0"/>
        <w:rPr>
          <w:sz w:val="22"/>
          <w:szCs w:val="22"/>
          <w:u w:val="single"/>
        </w:rPr>
      </w:pPr>
      <w:r>
        <w:rPr>
          <w:iCs/>
          <w:sz w:val="22"/>
          <w:szCs w:val="22"/>
        </w:rPr>
        <w:t>В комплекте с офертой Поставщик обязан предоставить утвержденный референс-лист предлагаемого оборудования и услуг за последние 5 лет (не менее). Требования к референс-листу: наименование Заказчика, дата поставки и дата начала эксплуатации (при возможности), перечень поставленного оборудования.</w:t>
      </w:r>
    </w:p>
    <w:p>
      <w:pPr>
        <w:pStyle w:val="12"/>
        <w:numPr>
          <w:ilvl w:val="0"/>
          <w:numId w:val="0"/>
        </w:numPr>
        <w:autoSpaceDE w:val="false"/>
        <w:spacing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284" w:leader="none"/>
          <w:tab w:val="left" w:pos="900" w:leader="none"/>
          <w:tab w:val="left" w:pos="1080" w:leader="none"/>
        </w:tabs>
        <w:autoSpaceDE w:val="false"/>
        <w:ind w:left="284" w:hanging="142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Товар должен соответствовать следующей заказной документаци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0257(36)-28/1-АТХ-04-102-ОЛ-04.1, 60257(36)-28/1-АТХ-04-102-ОЛ-04.1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567" w:hanging="425"/>
        <w:rPr>
          <w:sz w:val="22"/>
          <w:szCs w:val="22"/>
        </w:rPr>
      </w:pPr>
      <w:r>
        <w:rPr>
          <w:sz w:val="22"/>
          <w:szCs w:val="22"/>
        </w:rPr>
        <w:t>Проточный расходомер может иметь следующие методы измерения: вихревой (преимущественно), кориолисовый , ультразвуковой, электромагнитный (только для воды), термодифференциальный (только для газов постоянного состава). Метод измерения подлежит обязательному согласованию с Заказчиком на основании представленных расче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567" w:hanging="425"/>
        <w:rPr>
          <w:sz w:val="22"/>
          <w:szCs w:val="22"/>
        </w:rPr>
      </w:pPr>
      <w:r>
        <w:rPr>
          <w:sz w:val="22"/>
          <w:szCs w:val="22"/>
        </w:rPr>
        <w:t>Погрешность измерения – не более 1% (подлежит обязательному согласованию с Заказчиком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567" w:hanging="425"/>
        <w:rPr/>
      </w:pPr>
      <w:r>
        <w:rPr>
          <w:sz w:val="22"/>
          <w:szCs w:val="22"/>
        </w:rPr>
        <w:t>Прибор должен иметь функцию непрерывной самодиагностики всех своих уз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Все предлагаемые приборы должны быть рассчитаны на температуру пара +200С (режим пропарк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567" w:hanging="425"/>
        <w:rPr>
          <w:sz w:val="22"/>
          <w:szCs w:val="22"/>
        </w:rPr>
      </w:pPr>
      <w:r>
        <w:rPr>
          <w:sz w:val="22"/>
          <w:szCs w:val="22"/>
        </w:rPr>
        <w:t xml:space="preserve">Кабельные вводы должны быть из никелированной латуни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567" w:hanging="42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567" w:hanging="425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284" w:hanging="142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месте с офертой в обязательном порядке передаются расчеты расходомера (преимущественно на русском языке) с указанием погрешности измерения, числа Рейнольдса, скорости потока, потери давления при минимальном, рабочем и максимальном расходе, а также график зависимости указанных параметров от расхода. Заказчик должен иметь возможность проверить расчет расходомера с применением программного обеспечения производителя оборуд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284" w:hanging="142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Корпус и фланцы расходомера должны быть из нержавеющей стали. Применение разнородных материалов не допуска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284" w:hanging="142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284" w:hanging="142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Расходомеры должны поставляться настроенными в соответствии с ОЛ и поверенными, со свидетельством о первичной поверке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-180" w:leader="none"/>
          <w:tab w:val="left" w:pos="284" w:leader="none"/>
          <w:tab w:val="left" w:pos="900" w:leader="none"/>
          <w:tab w:val="left" w:pos="1080" w:leader="none"/>
        </w:tabs>
        <w:autoSpaceDE w:val="false"/>
        <w:ind w:left="284" w:hanging="142"/>
        <w:jc w:val="both"/>
        <w:rPr/>
      </w:pPr>
      <w:r>
        <w:rPr>
          <w:sz w:val="22"/>
          <w:szCs w:val="22"/>
        </w:rPr>
        <w:t>Поставляемый товар должен быть новым, не бывшим в употреблении, изготовленным не ранее 2014 года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ind w:left="284" w:hanging="142"/>
        <w:rPr>
          <w:color w:val="000000"/>
          <w:sz w:val="22"/>
          <w:szCs w:val="22"/>
        </w:rPr>
      </w:pPr>
      <w:r>
        <w:rPr>
          <w:sz w:val="22"/>
          <w:szCs w:val="22"/>
        </w:rPr>
        <w:t>Расходомеры  поставляются комплектно с ответными фланцами, прокладками, крепежом.</w:t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тветные фланцы из стали 20 (Ст.20), 12Х18Н10Т (для нерж.) изготавливаются из поковок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группы (ГОСТ 8479-70, ГОСТ 25054-81) и штамповок по ГОСТ 12821-80, ГОСТ 12816-80, уплотнительная поверхность фланцев по ГОСТ 12815-80.</w:t>
      </w:r>
    </w:p>
    <w:p>
      <w:pPr>
        <w:pStyle w:val="Normal"/>
        <w:numPr>
          <w:ilvl w:val="0"/>
          <w:numId w:val="2"/>
        </w:numPr>
        <w:shd w:fill="FFFFFF" w:val="clear"/>
        <w:ind w:left="284" w:hanging="142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ертификатах качества на фланцы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режим термообработ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567" w:hanging="425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142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Поставщик обязан указать в оферте изготовителя и страну происхождения Товара. Товар  и  комплектующие (электронные платы, корпуса приборов и т.п.) не должны быть произведены в Китае. В оферте Поставщик обязан сделать примечание о том, что товар и его комплектующие не изготовлены в Китае.</w:t>
      </w:r>
    </w:p>
    <w:p>
      <w:pPr>
        <w:pStyle w:val="Normal"/>
        <w:tabs>
          <w:tab w:val="clear" w:pos="720"/>
          <w:tab w:val="left" w:pos="284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 и документы на Товар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/>
      </w:pPr>
      <w:r>
        <w:rPr>
          <w:spacing w:val="3"/>
          <w:sz w:val="22"/>
          <w:szCs w:val="22"/>
        </w:rPr>
        <w:t xml:space="preserve">технические паспорта, оформленные в соответствии с требованиями действующей НТД </w:t>
      </w:r>
      <w:r>
        <w:rPr>
          <w:spacing w:val="3"/>
          <w:sz w:val="22"/>
          <w:szCs w:val="22"/>
          <w:u w:val="single"/>
        </w:rPr>
        <w:t>с отметкой о повер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09" w:leader="none"/>
        </w:tabs>
        <w:ind w:left="1134" w:hanging="425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руководства (инструкции) по эксплуатации Товара, на Товар иностранного производства инструкции должны быть переведены на русский язык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709" w:leader="none"/>
        </w:tabs>
        <w:spacing w:before="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поставщиком копи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документов, подтверждающих соответствие Товара требованиям ГОСТ Р и разрешения ФСЭТАН на применение;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sz w:val="22"/>
          <w:szCs w:val="22"/>
          <w:u w:val="single"/>
        </w:rPr>
        <w:t>поверку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autoSpaceDE w:val="false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мянцева Елена Юрьевна, телефон (4852)-49-85-98, факс (4852)-47-29-00,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 </w:t>
      </w:r>
      <w:hyperlink r:id="rId4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>Прокофьев Олег Викторович, телефон: (4852) 49-92-95, факс (4852) 49-93-02,</w:t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ender@yanos.slavneft.ru</w:t>
        </w:r>
      </w:hyperlink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ложение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0257(36)-28/1-АТХ-04-102-ОЛ-04.1,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Cs/>
          <w:sz w:val="22"/>
          <w:szCs w:val="22"/>
        </w:rPr>
      </w:pPr>
      <w:r>
        <w:rPr>
          <w:sz w:val="22"/>
          <w:szCs w:val="22"/>
        </w:rPr>
        <w:t>60257(36)-28/1-АТХ-04-102-ОЛ-04.1Н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испоз. Румянцева Е.Ю. т. (4852) 49-85-98</w:t>
      </w:r>
    </w:p>
    <w:p>
      <w:pPr>
        <w:pStyle w:val="Normal"/>
        <w:widowControl/>
        <w:rPr/>
      </w:pPr>
      <w:r>
        <w:rPr>
          <w:bCs/>
          <w:sz w:val="20"/>
          <w:lang w:val="en-US"/>
        </w:rPr>
        <w:t xml:space="preserve">E-mail: </w:t>
      </w:r>
      <w:hyperlink r:id="rId6">
        <w:r>
          <w:rPr>
            <w:rStyle w:val="InternetLink"/>
            <w:sz w:val="20"/>
            <w:lang w:val="en-US"/>
          </w:rPr>
          <w:t>RumyantsevaEU@yanos.slavneft.ru</w:t>
        </w:r>
      </w:hyperlink>
    </w:p>
    <w:sectPr>
      <w:type w:val="nextPage"/>
      <w:pgSz w:w="11906" w:h="16838"/>
      <w:pgMar w:left="1276" w:right="70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64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bCs w:val="false"/>
      <w:i w:val="false"/>
      <w:iCs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6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6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6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6"/>
      </w:numPr>
    </w:pPr>
    <w:rPr>
      <w:b/>
      <w:i/>
    </w:rPr>
  </w:style>
  <w:style w:type="paragraph" w:styleId="12">
    <w:name w:val="Абзац списка (уровень1)"/>
    <w:basedOn w:val="Normal"/>
    <w:qFormat/>
    <w:pPr>
      <w:widowControl/>
      <w:numPr>
        <w:ilvl w:val="0"/>
        <w:numId w:val="10"/>
      </w:numPr>
      <w:spacing w:before="120" w:after="0"/>
      <w:ind w:left="993" w:hanging="633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mailto:RumyantsevaEU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RumyantsevaEU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46:00Z</dcterms:created>
  <dc:creator>Lena</dc:creator>
  <dc:description/>
  <cp:keywords/>
  <dc:language>en-US</dc:language>
  <cp:lastModifiedBy>Прокофьев Олег Викторович</cp:lastModifiedBy>
  <cp:lastPrinted>2014-06-19T09:24:00Z</cp:lastPrinted>
  <dcterms:modified xsi:type="dcterms:W3CDTF">2014-07-10T08:06:00Z</dcterms:modified>
  <cp:revision>3</cp:revision>
  <dc:subject/>
  <dc:title> </dc:title>
</cp:coreProperties>
</file>